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е к приказ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8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2.2011 года  №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ави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беспечения наличными денежными средствами организаций, лицевые счета которым открыты в финансовом управлении администрации Красноармейского муниципального район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равила устанавливают порядо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я  финансовым управлением муниципальных образований Саратовской области, наделенными в установленном порядке  муниципальными полномочиями по санкционированию кассовых выплат получателям средств районного бюджета, районным муниципальным автономным и бюджетным учреждениям, расположенным на территориях муниципальных образований Саратовской области (далее – финансовое  управление), наличными денежными средств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являющихся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лучателями бюджетных средств (далее – получатель бюджетных средст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х лиц, не являющихся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лучателями бюджетных средств, лицевые счета которым открыты в финансовом управлении (далее – неучастник бюджетного процесс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зноса получателями бюджетных средств и неучастниками бюджетного процесса наличных денежных средств на счета  финансовом упра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нформационный обмен между получателями бюджетных средств, неучастниками бюджетного процесса, удаленными получателями бюджетных средств (далее – клиенты) и финансовым управлением осуществляется в электронном виде с применением электронной подписи (далее – ЭП) на основании договоров об обмене электронными документами, заключенными между  финансовым управлением и кли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клиента или финансового управления отсутствует соответствующая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– на бумажном носител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оборот по обеспечению клиентов наличными денежными средствами и взносу клиентами наличных денежных средств, содержащий сведения, составляющие государственную тайну, осуществляется в соответствии с настоящими Правилами с соблюдение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обмен между  финансовым управлением и Головным расчетно-кассовым центром в г.Саратове Главного управления Центрального банка Российской Федерации по Саратовской области (кредитными организациями) осуществляется в электронном виде с применением Э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беспечение клиентов наличными денежными средствами, а также взнос ими наличных денежных средств (далее - операции по обеспечению наличными денежными средствами) осуществляется со счетов,  финансовому управлению в подразделениях расчетной сети Центрального банка Российской Федерации (с учетом положений бюджетного законодательства Российской Федерации – в кредитных организациях) на балансов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е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редства для выплаты наличных денег организациям» (далее – счета № 40116) отдельно для операций по обеспечению наличными денежными средств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й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частников бюджет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ают средства с лицевого счета финансового управления, открытого для учёта операций на счёте № 40204 «Средства бюджетов субъектов Российской Федерации» в Управлении Федерального казначейства по Саратовской области, а также счета № 40302 «Средства, поступающие во временное распоряжение» и счета № 40701 «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чета организаций, находящихся в государственной (кроме федеральной) собственности. Финансовые организации», открытых финансовому управлению в </w:t>
      </w:r>
      <w:r>
        <w:rPr>
          <w:rFonts w:cs="Times New Roman" w:ascii="Times New Roman" w:hAnsi="Times New Roman"/>
          <w:sz w:val="28"/>
          <w:szCs w:val="28"/>
        </w:rPr>
        <w:t>Головном расчетно-кассовом центре в г.Саратове Главного управления Центрального банка Российской Федерации по Саратовской области (далее – соответствующие счета финансового управления)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случае зачисления средств в безналичном порядке 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        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с соответствующих счетов финансового управления,  финансовое управление  не позднее десяти рабочих дней со дня их зачисления н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звращают указанные денежные средства плательщику на основании платежного поручения финансового управления, сформированного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езналичных расчетах в Российской Федерации, утвержденным Центральным банком Российской Федерации 3 октября 2002 года № 2-П (далее – Положение № 2-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х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ускается наличие остатков денежных средств в течение года (сумм по непредъявленным в течение десяти дней денежным чекам, сумм, ошибочно зачисленных и подлежащих возврату в течение десяти рабочих дн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неиспользованных остатков средств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х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состоянию на 1 января очередного финансового года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не позднее срока, определенного правовым актом финансового управления о порядке завершения операций по исполнению районного бюджета в текущем финансовом году, оформляют платежные поручения на перечисление сумм остатка денежных средств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ответствующие счета финансового управления с последующим отражением этих операций на лицевых счетах кли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беспечение клиентов наличными денежными средств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Финансовое управление в порядке, установленном совмес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и Министерства финансов Российской Федерации от 13 декабря 2006 года       № 298-П/173н «Об особенностях расчетно-кассового обслуживания территориальных органов Федерального казначейства» (далее – Положение № 298-П/173н), получают в подразделениях расчетной сети Центрального банка Российской Федерации (кредитных организациях) (далее – учреждение банка) необходимое количество денежных чековых книжек для получения наличных денежных средств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№ 4011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е чековые книжки подлежат учету и регистрации в Журнале регистрации бланков денежных чековых книжек по форме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енежные чековые книжки в необходимом количестве выдаются бесплатно  финансовым управлением клиенту на основании представленного им заявления на получение денежной чековой книжки по форме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. Заявление на получение денежных чековых книжек хранится в деле кли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ыдачей денежной чековой книжки клиенту работник финансового управления, наделенный полномочиями по учету денежных чековых книжек, проверяет наличие всех денежных чеков в данной денежной чековой книжке и проставляет на оборотной стороне каждого денежного чека штамп с полным, а при наличии – сокращенным наименованием клиента, за исключением клиентов, которым в соответствии с законодательством Российской Федерации предоставлено право не указывать в расчетных и кассовых документах свое наимен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управление выдает денежную чековую книжку работнику клиента, уполномоченному руководителем клиента на получение денежных чековых книжек под роспись в Журнале регистрации бланков денежных чековых книжек. Ответственность за сохранность и учет полученных в  финансовом управлении денежных чековых книжек несет кли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лиент возвращает  финансовому управлению денежные чековые книжки с оставшимися неиспользованными денежными чеками и корешками на основании представленного им заявления на сдачу денежной чековой книжки по форме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им Правилам для последующего их возврата  финансовым управлением в учреждение банка в случа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ия лицевых счетов кли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указанного в денежной чековой книжке наименования кли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указанного в денежной чековой книжке наименования  финансового управления, закрытия или изменения реквизито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№ 40116</w:t>
        </w:r>
      </w:hyperlink>
      <w:r>
        <w:rPr>
          <w:rFonts w:cs="Times New Roman" w:ascii="Times New Roman" w:hAnsi="Times New Roman"/>
          <w:sz w:val="28"/>
          <w:szCs w:val="28"/>
        </w:rPr>
        <w:t>, открытых  финансовому управлению в учреждении ба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рки номеров неиспользованных денежных чеков, предъявленных клиентом, на соответствие номерам, указанным клиентом в его заявлении, уполномоченный работник финансового управления визирует заявление клиента. После этого денежные чековые книжки с оставшимися неиспользованными денежными чеками и корешками  возвращаются  финансовым управлением в учреждение банка, ранее выдавшего соответствующие денежные чековые кни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явления клиента хранятся в деле клиента, которое ведется  финансовым управлени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получения наличных денежных средств клиент представляет в  финансовое управление  по месту обслуживания за два дня до получения наличных денежных средст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наличных денежных средств по форме согласно приложению № 4 к настоящим Правилам (далее – Зая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яется клиентом отдельно по каждому лицевому сч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проверяет правильность оформления Заявки: наличие в представленной Заявке реквизитов и показателей, предусмотренных к заполнению клиентом, а также их соответствие друг др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ки на бумажном носителе подлежит проверке:</w:t>
      </w:r>
    </w:p>
    <w:p>
      <w:pPr>
        <w:pStyle w:val="TimesNewRoman14"/>
        <w:numPr>
          <w:ilvl w:val="0"/>
          <w:numId w:val="0"/>
        </w:numPr>
        <w:ind w:left="0" w:firstLine="709"/>
        <w:rPr/>
      </w:pPr>
      <w:r>
        <w:rPr>
          <w:szCs w:val="28"/>
        </w:rPr>
        <w:t>соответствие формы представленной Заявки форме, утвержденной  настоящими Правилами;</w:t>
      </w:r>
    </w:p>
    <w:p>
      <w:pPr>
        <w:pStyle w:val="TimesNewRoman14"/>
        <w:numPr>
          <w:ilvl w:val="0"/>
          <w:numId w:val="0"/>
        </w:numPr>
        <w:autoSpaceDE w:val="false"/>
        <w:ind w:left="0" w:firstLine="709"/>
        <w:rPr/>
      </w:pPr>
      <w:r>
        <w:rPr>
          <w:szCs w:val="28"/>
        </w:rPr>
        <w:t>наличие в Заявке подписей уполномоченных лиц и печати клиента, и соответствие подписей уполномоченных лиц и печати клиента образцам, имеющимся в карточке образцов подписей, предоставляемой клиентом в установленном порядке и по установленной форме в  финансов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5. Финансовое управление на основании представленных Заявок клиентов формирует и передает в учреждение банка оформленные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 № 2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 № 298-П/173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ные поручения на перечисление денежных средств с соответствующих счетов финансового управления н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лучае если в течение десяти календарных дней со дня оформления денежного чека, не считая дня выписки, денежный чек не был предъявлен клиентом в учреждение банка,  финансовое управление оформляет платежное поручение на перечисление невостребованной суммы с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 на соответствующие счета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ое платежное поручение является основанием для отражения  финансовым управлением операций по списанию средств с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>, а также операций по зачислению средств на соответствующие счета финансового управления и операций на лицевом счете, открытом кли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а основании проверенных Заявок  финансовое управление готовят сводные заявки на получение денежной наличности со счетов № 40116 и передают их в учреждение ба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е чеки оформляются клиентом от имени  финансового управления на основании проведенных Заявок отдельно по каждой Заявке и представляются для акцепта по месту обслуживания лицевого счета. На корешке денежного чека ставятся подписи руководителя и главного бухгалтера клиента или иных лиц, уполномоченных в соответствии с карточкой образцов подписей на право первой и второй подписи от имени кли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проверяют правильность оформления денежных чеков, представленных клиентами, на их соответствие требования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 № 298-П/173н</w:t>
        </w:r>
      </w:hyperlink>
      <w:r>
        <w:rPr>
          <w:rFonts w:cs="Times New Roman" w:ascii="Times New Roman" w:hAnsi="Times New Roman"/>
          <w:sz w:val="28"/>
          <w:szCs w:val="28"/>
        </w:rPr>
        <w:t>, Заявке, на соответствие подписей лиц на корешке денежного чека образцам, имеющимся в карточке образцов подписей кли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управление проверяют правильность оформления представленного клиентом денежного чека на соответств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, указанных цифрами и пропис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х паспорта или иного документа, удостоверяющего личность представителя клиента, уполномоченного на получение наличных денежных средств, данным, указанным в денежном чеке и в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и, номера, даты денежного чека и суммы, подлежащей получению, указанных в представленном денежном чеке и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2.8. Проверенные денежные чеки подписываются должностными лицами  финансового управления, имеющими право первой и второй подписи платежных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й чек, оформленный к оплате через кассу учреждения банка, вручается работником  финансового управления уполномоченному работнику клиента, на имя которого он выписан, по предъявлению паспорта данного работника под расписку в журнале регистрации выданных чеков по форме согласно приложению № 5 к настоящим Правилам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2.9. Если денежный чек не соответствует требованиям, установленным пунктом 2.8. настоящих Правил, а также в случае отказа учреждения банка в приеме денежного чека из-за нарушения требований по оформлению денежного чека, либо несоответствия печати и подписей на нем заявленным образцам, клиент оформляет новый денежный чек в соответствии с пунктом 2.8 настоящих Правил. Одновременно с новым денежным чеком клиент представляет в финансовое управление возвращенный учреждением банка денежный чек, погашенный в установленном порядке путем перечеркивания его лицевой стороны и составлением надписи «аннулировано», заверенной подписью главного бухгалтера клиента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Уполномоченный работник  финансового управления исправляет Заявку, ранее оформленную клиентом следующим образом: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а) в Заявке на бумажном носителе зачеркиваются серия, номер и дата денежного чека, оформленного с нарушениями требований пункта 2.8. настоящих Правил (возвращенного учреждением банка денежного чека), а над ними надписываются реквизиты нового денежного чека, представленного клиентом на замену, все указанные изменения заверяются подписью;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б) в Заявке в электронном виде указывается серия, номер и дата нового денежного чека, данные изменения заверяются ЭП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Проверка, акцепт и выдача нового денежного чека клиенту осуществляются в соответствии с пунктами 2.8, 2.9 настоящих Правил. Финансовое управление представляют информацию о сериях, номерах и датах новых денежных чеков в финансовое управление через автоматизированные рабочие места по каналам электр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В случае утери клиентом денежного чека им представляется в  финансовое управление заявление об аннулировании денежного чека, оформленное в простой письменной форме, на основании которого финансовое управление оформляет платежное поручение на возврат ранее перечисленной согласно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ы денежных средств со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 на соответствующие счета финансового управления, с которых ранее производилось перечисление денеж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латежное поручение является основанием для отражения  финансовым управлением операции по списанию средств со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(финансового органа), а также операции по восстановлению ранее произведенных кассовых выплат на соответствующих счетах финансового управления, а также на лицевом счете кли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Взнос клиентами наличных денежных средств и учет их  финансовым управлени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На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 клиентами в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наличные денежные средства по видам средств: средства областного бюджета, средства неучастников бюджетного процесса, средства, поступающие во временное распоряж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средств, поступивших в наличной форме в кассу получателей бюджетных средств, полученных от приносящей доход деятельности, средств неучастников бюджетного процесса, поступивших в наличной форме в кассу неучастников бюджетного процесса, а также средств во временном распоря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знос клиентом наличных денежных средств осуществляется по Объявлению на взнос наличными (код формы по ОКУД 0402001) в соответствии с требованиями, установленными правовыми актами Банка России, с учетом особенностей, предусмотренных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 № 298-П/173н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клиентом Объявления на взнос осуществляется с учетом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Источник поступления» клиент указывает наименование соответствующего вида наличных денеж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носе получателем бюджетных средств наличных денежных средств, поступивших в его кассу от приносящей доход деятельности, получатель бюджетных средств указывает в поле «Источник поступления» соответствующие коды бюджетной классифика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знос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еучастником бюджетного процесса </w:t>
      </w:r>
      <w:r>
        <w:rPr>
          <w:rFonts w:cs="Times New Roman" w:ascii="Times New Roman" w:hAnsi="Times New Roman"/>
          <w:sz w:val="28"/>
          <w:szCs w:val="28"/>
        </w:rPr>
        <w:t xml:space="preserve">наличных денежных средств в поле «Источник поступления» указываются коды классификации операций сектора государственного управления (далее – код КОСГУ). Для учета операций с субсидиями, предоставленны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еучастникам бюджетного процесса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– субсидии на иные цели) и бюджетными инвестициями, предоставленными в соответствии с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части 5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– бюджетные инвестиции), указываются аналитические к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взносе неучастником бюджетного процесса наличных денежных средств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редствам обязательного медицинского страхования </w:t>
      </w:r>
      <w:r>
        <w:rPr>
          <w:rFonts w:cs="Times New Roman" w:ascii="Times New Roman" w:hAnsi="Times New Roman"/>
          <w:sz w:val="28"/>
          <w:szCs w:val="28"/>
        </w:rPr>
        <w:t xml:space="preserve">в поле «Источник поступления» указывается код КОС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Финансовое управление на основании выписок учреждения банка по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ам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нформации, содержащейся в приложенных к ним Ордерах к Объявлениям на взнос наличными (далее – Ордер), не позднее дня, следующего за днем получения выписок учреждения банка, оформляет электронные платежные поручения (при отсутствии соответствующей технической возможности – платежные поручения на бумажном носителе) на перечисление денежных средств со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инансового управления на соответствующие счета финансового управления, и передает их в учреждение ба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денежных средств со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         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 на соответствующие счета финансового управления, приложенные к выпискам учреждения банка из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 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, являются основанием для отражения  финансовым управлением операций по списанию денежных средств со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ов № 40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инансового управления и по зачислению средств на соответствующие счета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Если в Ордере не указано или неверно указано наименование клиента и (или) номер его лицевого счета, а также если клиентом не указан или неверно указан код бюджетной классификации Российской Федерации, то  финансовое управление в течение десяти рабочих дней со дня поступления денежных средств уточняет принадлежность этих денежных средств и перечисляет их в установленном порядке на соответствующие счета финансового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обенности обеспечения наличными денежными средствам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даленного клиен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еспечение наличными денежными средствами удаленного клиента осуществляется с использованием банковских кар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удаленным клиентом и кредитной организацией по месту нахождения удаленного клиента заключается договор на получение банковских карт для организации выдачи заработной платы, оплаты командировочных, хозяйственных и иных расходов, осуществляемых в налич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даленный клиент подготавливает и передает в электронном виде с применением ЭП платежные документы для перечисления денежных средств с соответствующего счета финансового управления на специальный карточный счет, открытый в кредитной организации удаленному клиенту для зачисления денежных 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средств на банковские карты физических лиц.</w:t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105"/>
        </w:tabs>
        <w:ind w:left="3105" w:hanging="716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2101"/>
        </w:tabs>
        <w:ind w:left="1080" w:firstLine="709"/>
      </w:pPr>
      <w:rPr>
        <w:rFonts w:ascii="Symbol" w:hAnsi="Symbol" w:cs="Symbol" w:hint="default"/>
        <w:dstrike w:val="false"/>
        <w:strike w:val="false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7">
    <w:name w:val="Маркерованный"/>
    <w:basedOn w:val="Normal"/>
    <w:qFormat/>
    <w:pPr>
      <w:numPr>
        <w:ilvl w:val="0"/>
        <w:numId w:val="1"/>
      </w:numPr>
      <w:spacing w:lineRule="atLeast" w:line="240" w:before="120" w:after="120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TimesNewRoman14">
    <w:name w:val="Стиль Маркерованный + Times New Roman 14 пт"/>
    <w:basedOn w:val="Style17"/>
    <w:qFormat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LAW;n=117496;fld=134" TargetMode="External"/><Relationship Id="rId5" Type="http://schemas.openxmlformats.org/officeDocument/2006/relationships/hyperlink" Target="consultantplus://offline/main?base=LAW;n=119622;fld=134;dst=108217" TargetMode="External"/><Relationship Id="rId6" Type="http://schemas.openxmlformats.org/officeDocument/2006/relationships/hyperlink" Target="consultantplus://offline/main?base=LAW;n=119622;fld=134;dst=108217" TargetMode="External"/><Relationship Id="rId7" Type="http://schemas.openxmlformats.org/officeDocument/2006/relationships/hyperlink" Target="consultantplus://offline/main?base=LAW;n=119622;fld=134;dst=108217" TargetMode="External"/><Relationship Id="rId8" Type="http://schemas.openxmlformats.org/officeDocument/2006/relationships/hyperlink" Target="consultantplus://offline/main?base=LAW;n=119622;fld=134;dst=108217" TargetMode="External"/><Relationship Id="rId9" Type="http://schemas.openxmlformats.org/officeDocument/2006/relationships/hyperlink" Target="consultantplus://offline/main?base=LAW;n=115059;fld=134" TargetMode="External"/><Relationship Id="rId10" Type="http://schemas.openxmlformats.org/officeDocument/2006/relationships/hyperlink" Target="consultantplus://offline/main?base=LAW;n=119622;fld=134;dst=108217" TargetMode="External"/><Relationship Id="rId11" Type="http://schemas.openxmlformats.org/officeDocument/2006/relationships/hyperlink" Target="consultantplus://offline/main?base=LAW;n=119622;fld=134;dst=108217" TargetMode="External"/><Relationship Id="rId12" Type="http://schemas.openxmlformats.org/officeDocument/2006/relationships/hyperlink" Target="consultantplus://offline/main?base=LAW;n=119622;fld=134;dst=108217" TargetMode="External"/><Relationship Id="rId13" Type="http://schemas.openxmlformats.org/officeDocument/2006/relationships/hyperlink" Target="consultantplus://offline/main?base=LAW;n=102748;fld=134" TargetMode="External"/><Relationship Id="rId14" Type="http://schemas.openxmlformats.org/officeDocument/2006/relationships/hyperlink" Target="consultantplus://offline/main?base=LAW;n=119622;fld=134;dst=108217" TargetMode="External"/><Relationship Id="rId15" Type="http://schemas.openxmlformats.org/officeDocument/2006/relationships/hyperlink" Target="consultantplus://offline/main?base=LAW;n=112675;fld=134;dst=100367" TargetMode="External"/><Relationship Id="rId16" Type="http://schemas.openxmlformats.org/officeDocument/2006/relationships/hyperlink" Target="consultantplus://offline/main?base=LAW;n=112675;fld=134;dst=100382" TargetMode="External"/><Relationship Id="rId17" Type="http://schemas.openxmlformats.org/officeDocument/2006/relationships/hyperlink" Target="consultantplus://offline/main?base=LAW;n=112675;fld=134;dst=100382" TargetMode="External"/><Relationship Id="rId18" Type="http://schemas.openxmlformats.org/officeDocument/2006/relationships/hyperlink" Target="consultantplus://offline/main?base=LAW;n=119622;fld=134;dst=108217" TargetMode="External"/><Relationship Id="rId19" Type="http://schemas.openxmlformats.org/officeDocument/2006/relationships/hyperlink" Target="consultantplus://offline/main?base=LAW;n=107396;fld=134;dst=101673" TargetMode="External"/><Relationship Id="rId20" Type="http://schemas.openxmlformats.org/officeDocument/2006/relationships/hyperlink" Target="consultantplus://offline/main?base=LAW;n=107396;fld=134;dst=101673" TargetMode="External"/><Relationship Id="rId21" Type="http://schemas.openxmlformats.org/officeDocument/2006/relationships/hyperlink" Target="consultantplus://offline/main?base=LAW;n=115059;fld=134" TargetMode="External"/><Relationship Id="rId22" Type="http://schemas.openxmlformats.org/officeDocument/2006/relationships/hyperlink" Target="consultantplus://offline/main?base=LAW;n=102748;fld=134" TargetMode="External"/><Relationship Id="rId23" Type="http://schemas.openxmlformats.org/officeDocument/2006/relationships/hyperlink" Target="consultantplus://offline/main?base=LAW;n=119622;fld=134;dst=108217" TargetMode="External"/><Relationship Id="rId24" Type="http://schemas.openxmlformats.org/officeDocument/2006/relationships/hyperlink" Target="consultantplus://offline/main?base=LAW;n=119622;fld=134;dst=108217" TargetMode="External"/><Relationship Id="rId25" Type="http://schemas.openxmlformats.org/officeDocument/2006/relationships/hyperlink" Target="consultantplus://offline/main?base=LAW;n=119622;fld=134;dst=108217" TargetMode="External"/><Relationship Id="rId26" Type="http://schemas.openxmlformats.org/officeDocument/2006/relationships/hyperlink" Target="consultantplus://offline/main?base=LAW;n=102748;fld=134" TargetMode="External"/><Relationship Id="rId27" Type="http://schemas.openxmlformats.org/officeDocument/2006/relationships/hyperlink" Target="consultantplus://offline/main?base=LAW;n=107396;fld=134;dst=101673" TargetMode="External"/><Relationship Id="rId28" Type="http://schemas.openxmlformats.org/officeDocument/2006/relationships/hyperlink" Target="consultantplus://offline/main?base=LAW;n=107396;fld=134;dst=101673" TargetMode="External"/><Relationship Id="rId29" Type="http://schemas.openxmlformats.org/officeDocument/2006/relationships/hyperlink" Target="consultantplus://offline/main?base=LAW;n=107396;fld=134;dst=101673" TargetMode="External"/><Relationship Id="rId30" Type="http://schemas.openxmlformats.org/officeDocument/2006/relationships/hyperlink" Target="consultantplus://offline/main?base=LAW;n=119622;fld=134;dst=108217" TargetMode="External"/><Relationship Id="rId31" Type="http://schemas.openxmlformats.org/officeDocument/2006/relationships/hyperlink" Target="consultantplus://offline/main?base=LAW;n=119622;fld=134;dst=108217" TargetMode="External"/><Relationship Id="rId32" Type="http://schemas.openxmlformats.org/officeDocument/2006/relationships/hyperlink" Target="consultantplus://offline/main?base=LAW;n=119622;fld=134;dst=108217" TargetMode="External"/><Relationship Id="rId33" Type="http://schemas.openxmlformats.org/officeDocument/2006/relationships/hyperlink" Target="consultantplus://offline/main?base=LAW;n=102748;fld=134" TargetMode="External"/><Relationship Id="rId34" Type="http://schemas.openxmlformats.org/officeDocument/2006/relationships/hyperlink" Target="consultantplus://offline/main?base=LAW;n=115681;fld=134;dst=3146" TargetMode="External"/><Relationship Id="rId35" Type="http://schemas.openxmlformats.org/officeDocument/2006/relationships/hyperlink" Target="consultantplus://offline/main?base=LAW;n=115681;fld=134;dst=3150" TargetMode="External"/><Relationship Id="rId36" Type="http://schemas.openxmlformats.org/officeDocument/2006/relationships/hyperlink" Target="consultantplus://offline/main?base=LAW;n=119622;fld=134;dst=108217" TargetMode="External"/><Relationship Id="rId37" Type="http://schemas.openxmlformats.org/officeDocument/2006/relationships/hyperlink" Target="consultantplus://offline/main?base=LAW;n=119622;fld=134;dst=108217" TargetMode="External"/><Relationship Id="rId38" Type="http://schemas.openxmlformats.org/officeDocument/2006/relationships/hyperlink" Target="consultantplus://offline/main?base=LAW;n=119622;fld=134;dst=108217" TargetMode="External"/><Relationship Id="rId39" Type="http://schemas.openxmlformats.org/officeDocument/2006/relationships/hyperlink" Target="consultantplus://offline/main?base=LAW;n=119622;fld=134;dst=108217" TargetMode="External"/><Relationship Id="rId40" Type="http://schemas.openxmlformats.org/officeDocument/2006/relationships/hyperlink" Target="consultantplus://offline/main?base=LAW;n=119622;fld=134;dst=108217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28:00Z</dcterms:created>
  <dc:creator/>
  <dc:description/>
  <cp:keywords/>
  <dc:language>en-US</dc:language>
  <cp:lastModifiedBy>Клещева</cp:lastModifiedBy>
  <cp:lastPrinted>2011-12-21T10:39:00Z</cp:lastPrinted>
  <dcterms:modified xsi:type="dcterms:W3CDTF">2012-04-20T11:33:00Z</dcterms:modified>
  <cp:revision>17</cp:revision>
  <dc:subject/>
  <dc:title>Приложение к приказу </dc:title>
</cp:coreProperties>
</file>